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ценка качества муниципальной системы образования МО «Можгинский район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оля муниципальных образовательных организаций МО «Можгинский район», с руководителями которых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 педагогических работников муниципальных образовательных организаций МО «Можгинский район», с которыми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ожгинский район» составит 288 225,30 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59"/>
            </w:tblGrid>
            <w:tr>
              <w:trPr>
                <w:trHeight w:val="31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34" w:hanging="0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1 722,4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4 699,6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5 813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7 383,9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1 985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 167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 35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 372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 355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3 372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88 225,3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О «Можгинский район»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 реализации планируемых мер к 2020 году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оценка качества муниципальной системы образования МО «Можгинский район» заработная плата педагогических работников  муниципальных образовательных учреждений  достигнет 36 511рублей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и руководителями, педагогическими работниками, иными специалистами муниципальных образовательных учреждений МО «Можгинский район» будут заключены эффективные контракты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качеством и доступностью муниципальных услуг в сфере образования составит 100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 xml:space="preserve">Согласно Положению, утвержденному </w:t>
      </w:r>
      <w:r>
        <w:rPr>
          <w:bCs w:val="false"/>
        </w:rPr>
        <w:t>Решением Совета депутатов Муниципального образования «Можгинский район» от «01» июля 2015г. №32.4</w:t>
      </w:r>
      <w:r>
        <w:rPr/>
        <w:t xml:space="preserve">, </w:t>
      </w:r>
      <w:r>
        <w:rPr>
          <w:color w:val="333333"/>
        </w:rPr>
        <w:t>Управление образования  является отраслевым структурным подразделением (органом) Администрации муниципального образования «Можгинский район», осуществляющим на территории муниципального образования «Можгинский район» полномочия Администрации муниципального образования «Можгинский район» по решению вопросов местного значения в сфере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и реализации отдельных государственных полномочий, переданных органам местного самоуправления Муниципального образования «Можгинский район»</w:t>
      </w:r>
      <w:r>
        <w:rPr>
          <w:color w:val="000000"/>
        </w:rPr>
        <w:t xml:space="preserve"> (далее – Управление образования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Управление образова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является главным распорядителем средств бюджета по отрасли «Образовани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 xml:space="preserve">выполняет функции и полномочия учредителя муниципальных образовательных организаций дошкольного, </w:t>
      </w:r>
      <w:r>
        <w:rPr>
          <w:bCs w:val="false"/>
        </w:rPr>
        <w:t>начального общего, основного общего, среднего общего образования</w:t>
      </w:r>
      <w:r>
        <w:rPr>
          <w:bCs w:val="false"/>
          <w:color w:val="000000"/>
        </w:rPr>
        <w:t>, а также отдельных муниципальных образовательных организаций дополнительного образования детей.</w:t>
      </w:r>
    </w:p>
    <w:p>
      <w:pPr>
        <w:pStyle w:val="Style17"/>
        <w:shd w:fill="FFFFFF" w:val="clear"/>
        <w:spacing w:before="0" w:after="0"/>
        <w:ind w:left="0" w:right="-85" w:firstLine="709"/>
        <w:contextualSpacing/>
        <w:jc w:val="both"/>
        <w:rPr/>
      </w:pPr>
      <w:r>
        <w:rPr/>
        <w:t xml:space="preserve"> </w:t>
      </w:r>
      <w:r>
        <w:rPr>
          <w:color w:val="000000"/>
        </w:rPr>
        <w:t>Для выполнения задач по  организации и ведения бухгалтерского учета и отчетности в муниципальных образовательных организациях, подведомственных Управлению образованию и семьи, образовано муниципальное казенное учреждение «Отдел образования Можгинского района»</w:t>
      </w:r>
    </w:p>
    <w:p>
      <w:pPr>
        <w:pStyle w:val="Style17"/>
        <w:shd w:fill="FFFFFF" w:val="clear"/>
        <w:spacing w:before="0" w:after="0"/>
        <w:ind w:left="0" w:right="-85" w:firstLine="709"/>
        <w:contextualSpacing/>
        <w:jc w:val="both"/>
        <w:rPr/>
      </w:pPr>
      <w:r>
        <w:rPr/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Normal"/>
        <w:spacing w:before="0" w:after="0"/>
        <w:ind w:firstLine="708"/>
        <w:jc w:val="both"/>
        <w:rPr/>
      </w:pPr>
      <w:r>
        <w:rPr/>
        <w:t>В системе образования района работают  610  педагогических работников  в т.ч. в школах -  469, в ДОУ – 127,</w:t>
      </w:r>
      <w:r>
        <w:rPr>
          <w:i/>
        </w:rPr>
        <w:t xml:space="preserve"> </w:t>
      </w:r>
      <w:r>
        <w:rPr/>
        <w:t xml:space="preserve">в учреждениях дополнительного образования - 14. </w:t>
      </w:r>
    </w:p>
    <w:p>
      <w:pPr>
        <w:pStyle w:val="Normal"/>
        <w:spacing w:before="0" w:after="0"/>
        <w:jc w:val="both"/>
        <w:rPr/>
      </w:pPr>
      <w:r>
        <w:rPr/>
        <w:t xml:space="preserve">Общая численность педагогических работников за последние  3 года остается стабильной. 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руководящих и  педагогических работников.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 xml:space="preserve">Управляют работой образовательных учреждений 49 руководителей  образовательных учреждений, в т.ч – 26 директоров школ, 21 заведующий дошкольным образовательным учреждением, 2 директора учреждений  дополнительного образования.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Аттестованы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высшую квалификационную категорию  - 12 руководителей (24,0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первую квалификационную категорию – 3 руководителя  (6,0 %)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на соответствие  должности «руководитель» – 34 руководителя  (70,0%.)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 xml:space="preserve">В общеобразовательных учреждениях 374  педработников  имеют высшее профессиональное образование, что составляет  80,0 %, 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 xml:space="preserve">95  педработников  -   среднее  профессиональное образование,  что составляет   20,0 % </w:t>
      </w:r>
    </w:p>
    <w:p>
      <w:pPr>
        <w:pStyle w:val="Normal"/>
        <w:spacing w:before="0" w:after="0"/>
        <w:jc w:val="both"/>
        <w:rPr/>
      </w:pPr>
      <w:r>
        <w:rPr/>
        <w:t xml:space="preserve">     </w:t>
      </w:r>
      <w:r>
        <w:rPr/>
        <w:t>В дошкольных образовательных учреждениях высшее профессиональное образование имеют  40 педработников  ( 32,0%),     среднее  профессиональное   86  педработников  (68,0 %).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>Из общей численности педагогических работников   имеют стаж работы:</w:t>
      </w:r>
    </w:p>
    <w:p>
      <w:pPr>
        <w:pStyle w:val="Normal"/>
        <w:spacing w:before="0" w:after="0"/>
        <w:jc w:val="both"/>
        <w:rPr/>
      </w:pPr>
      <w:r>
        <w:rPr/>
        <w:t xml:space="preserve">до 5 лет –   100 педработников  - 17,0%        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от 5  до 10 лет  –  54 педработника – 9,0 %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от 10 до 15 лет –  48 педработников -8,0  %                             </w:t>
      </w:r>
    </w:p>
    <w:p>
      <w:pPr>
        <w:pStyle w:val="Normal"/>
        <w:spacing w:before="0" w:after="0"/>
        <w:jc w:val="both"/>
        <w:rPr/>
      </w:pPr>
      <w:r>
        <w:rPr/>
        <w:t>от 15 до 20 лет – 36 педработников – 6,0 %</w:t>
      </w:r>
    </w:p>
    <w:p>
      <w:pPr>
        <w:pStyle w:val="Normal"/>
        <w:spacing w:before="0" w:after="0"/>
        <w:jc w:val="both"/>
        <w:rPr/>
      </w:pPr>
      <w:r>
        <w:rPr/>
        <w:t xml:space="preserve">20 и более лет –  364 педработника – 6,0 %       </w:t>
      </w:r>
    </w:p>
    <w:p>
      <w:pPr>
        <w:pStyle w:val="Normal"/>
        <w:spacing w:before="0" w:after="0"/>
        <w:jc w:val="both"/>
        <w:rPr/>
      </w:pPr>
      <w:r>
        <w:rPr/>
        <w:t xml:space="preserve">         </w:t>
      </w:r>
      <w:r>
        <w:rPr/>
        <w:t>Из общей численности педагогических работников  находятся в возрасте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до 25 лет – 48 педработников – 8,0 %        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от 25 до 35 лет – 111 педработников – 19,0 %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 xml:space="preserve">от 35  до 45 лет –  106 педработников – 18,0 % </w:t>
      </w:r>
    </w:p>
    <w:p>
      <w:pPr>
        <w:pStyle w:val="Normal"/>
        <w:spacing w:before="0" w:after="0"/>
        <w:jc w:val="both"/>
        <w:rPr/>
      </w:pPr>
      <w:r>
        <w:rPr/>
        <w:t>от 45 до 55 лет – 211 педработников  - 35,0 %</w:t>
      </w:r>
    </w:p>
    <w:p>
      <w:pPr>
        <w:pStyle w:val="Normal"/>
        <w:spacing w:before="0" w:after="0"/>
        <w:jc w:val="both"/>
        <w:rPr/>
      </w:pPr>
      <w:r>
        <w:rPr/>
        <w:t xml:space="preserve">от 55 и более лет – 123 педработника – 20,0 %   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>Анализ статистических данных по стажу и возрасту педагогических работников показывает, что в системе образования наблюдается тенденция старения кадров.</w:t>
      </w:r>
      <w:r>
        <w:rPr>
          <w:bCs w:val="false"/>
        </w:rPr>
        <w:t xml:space="preserve"> В отрасли работает 123 педагога пенсионного возраста (20 %),  средний возраст  педработника  составляет – 45 лет,   35 % педагогов  имеют возраст от 45 до 55 лет. </w:t>
      </w:r>
    </w:p>
    <w:p>
      <w:pPr>
        <w:pStyle w:val="Normal"/>
        <w:suppressAutoHyphens w:val="true"/>
        <w:snapToGrid w:val="false"/>
        <w:spacing w:before="0" w:after="0"/>
        <w:jc w:val="both"/>
        <w:rPr/>
      </w:pPr>
      <w:r>
        <w:rPr/>
        <w:t>Средняя заработная плата педагогических работников, реализующих программу дошкольного образования, за первое полугодие 2018 года составила - 25830,00 рублей. Средняя заработная плата педагогических работников, реализующих общеобразовательные  программы – 35662,00 рубля. По дополнительному образованию данный показатель составил 29733,00 рубля. «Дорожная карта» по заработной плате исполнена на 100%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Ежегодно проводится конкурс профессионального мастерства «Педагог года». Поощрение лучших учителей осуществляется в рамках Приоритетного национального проекта «Образование». Также педагоги Можгинского района принимают участие в различных конкурсах, проводимых на республиканском и российском уровнях: конкурсы Регионального центра информатизации и оценки качества образования, интернет-конкурсы и др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образовательных учрежден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и автономных учреждений осуществляется на основе муниципальных заданий на оказание муниципальных услуг (выполнение работ).  Реализованные в данном направлении меры являются необходимыми, но недостаточными условиями для повышения эффективности деятельности муниципальных образовательных учреждений. В настоящее время стоимость одной и той же услуги в разных учреждениях существенно различается.  Стоимость отдельных услуг невозможно рассчитать по понятным экономическим правилам. В целях создания стимулов для сокращения издержек на оказание муниципальных услуг, а также для размещения заказа на оказание отдельных муниципальных услуг в негосударственных организациях, расчет нормативных затрат ведется 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О «Можгинский район», настроить их работу на конечный результат в интересах населения Можги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2. Приоритеты, цели и задачи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рограммными Указами Президента Российской Федерации от 7 мая 2012 года поставлены задачи, имеющие непосредственное отношение к системе управления  образованием, а именно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овести к 2020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,  среднюю заработную плату педагогических работников дошкольных образовательных учреждений - до средней заработной платы в сфере общего образования соответствующего региона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Распоряжением Правительства Российской Федерации от 26 ноября 2012 г. №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распоряжением Президента Удмуртской Республики от 27 августа 2012 года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 предусмотрены следующие мероприятия по совершенствованию системы оплаты труда работников бюджетного сектора экономики, оптимизации бюджетных расходов и реорганизация неэффективных организаций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по следующим основным направления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дошкольного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еализация мероприятий, направленных на ликвидацию очередности на зачисление детей в дошкольные образовательные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школьном образ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общего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беспечение равного доступа к качественному образова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ведение эффективного контракта в общем образовани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 сфере дополнительного образования дете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 задач и существующих проблем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Целью подпрограммы является </w:t>
      </w:r>
      <w:r>
        <w:rPr>
          <w:sz w:val="22"/>
          <w:szCs w:val="22"/>
        </w:rPr>
        <w:t xml:space="preserve">повышение эффективности и результативности системы </w:t>
      </w:r>
      <w:r>
        <w:rPr/>
        <w:t>образования МО «Можгинский район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Style17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осуществление установленных полномочий (функций) Управлением образования и семьи Администрации МО «Можгинский район», организация эффективного управления системой образования МО «Можгинский район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методическое обеспечение образовательного процесса, в том числе методическое сопровождение введения ФГО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организация повышения квалификации педагогических работников и руководителей муниципальных образовательных учреждений </w:t>
      </w:r>
      <w:r>
        <w:rPr/>
        <w:t>МО «Можгинский район»,</w:t>
      </w:r>
      <w:r>
        <w:rPr>
          <w:bCs w:val="false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беспечение муниципальных образовательных учреждений квалифицированными кад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</w:t>
      </w:r>
      <w:r>
        <w:rPr/>
        <w:t>МО «Можгинский район»</w:t>
      </w:r>
      <w:r>
        <w:rPr>
          <w:bCs w:val="false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Style17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>
          <w:i/>
          <w:i/>
        </w:rPr>
      </w:pPr>
      <w:r>
        <w:rPr/>
        <w:t>Оценка качества муниципальной системы образования МО «Можги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Используется показатель, рассчитываемый автономным учреждением Удмуртской Республики «Региональный центр информатизации и оценки качества образования», в ходе проведения оценки качества муниципальных систем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Показатель характеризует результативность системы образования в МО «Можгинский район»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before="0" w:after="0"/>
        <w:ind w:left="0" w:right="-85" w:firstLine="720"/>
        <w:contextualSpacing/>
        <w:jc w:val="both"/>
        <w:rPr/>
      </w:pPr>
      <w:r>
        <w:rPr/>
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1069"/>
        <w:contextualSpacing/>
        <w:jc w:val="both"/>
        <w:rPr/>
      </w:pPr>
      <w:r>
        <w:rPr/>
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квалификацию руководителей и педагогических работников муниципальных образовательных организаций, влияет на качество 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1069"/>
        <w:contextualSpacing/>
        <w:jc w:val="both"/>
        <w:rPr/>
      </w:pPr>
      <w:r>
        <w:rPr/>
        <w:t>Количество вакансий в муниципальных образовательных организациях на начало учебного года, единиц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результативность мер по обеспечению кадрами  муниципальных образовательных организаций Можгинского района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Доля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 xml:space="preserve"> с руководителями которых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степень внедрения механизма,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. Влияет на качество и доступность оказываемых муниципальных услуг в сфере образования, эффективность и результативность бюджетных расходов, размер заработной платы и квалификацию руководителей муниципальных образовательных организаций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Доля 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>, с которыми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и доступность оказываемых муниципальных услуг в сфере образования, размер заработной платы и квалификацию педагогических работников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казатель характеризует оценку качества услуг в сфере образования потребителями. 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24 году не менее 92 процентов. 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4. Сроки и этапы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624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5. Основные мероприятия</w:t>
      </w:r>
    </w:p>
    <w:p>
      <w:pPr>
        <w:pStyle w:val="31"/>
        <w:ind w:left="0"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5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Постановлением Администрации МО «Можгинский район» от 04.03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Администрации МО «</w:t>
      </w:r>
      <w:r>
        <w:rPr>
          <w:bCs w:val="false"/>
        </w:rPr>
        <w:t>Можгинский район»</w:t>
      </w:r>
      <w:r>
        <w:rPr/>
        <w:t xml:space="preserve">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КУ «Отдел образования Можгинского района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едомственный перечень муниципальных услуг (работ), оказываемых (выполняемых) находящимися в ведении Управления образования Можгинского района в качестве основных видов деятельности, утверждается приказом начальника Управления образования ежегодно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Можгинского района, утверждается приказом Управления образования ежегод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работ:</w:t>
      </w:r>
    </w:p>
    <w:p>
      <w:pPr>
        <w:pStyle w:val="Style17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contextualSpacing/>
        <w:jc w:val="both"/>
        <w:rPr/>
      </w:pPr>
      <w:r>
        <w:rPr/>
        <w:t>«Методическое обеспечение образовательной деятельности</w:t>
      </w:r>
      <w:r>
        <w:rPr>
          <w:rStyle w:val="FontStyle45"/>
        </w:rPr>
        <w:t>»</w:t>
      </w:r>
      <w:r>
        <w:rPr/>
        <w:t xml:space="preserve"> (выполняет МБУ Можгинского района «Информационно-методический центр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рганизация целевой контрактной подгот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spacing w:before="0" w:after="0"/>
        <w:ind w:firstLine="72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Аттестацию педагогических работников образовательных учреждений Можгинского район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еализации отдельных мероприятий подпрограммы участвует МБУ Можгинский района «Информационно-методический центр»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</w:t>
      </w:r>
      <w:r>
        <w:rPr>
          <w:bCs w:val="false"/>
        </w:rPr>
        <w:t>Можгинского района</w:t>
      </w:r>
      <w:r>
        <w:rPr/>
        <w:t>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5.9. Ресурсное обеспечение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0. Риски и меры по управлению рисками</w:t>
      </w:r>
    </w:p>
    <w:p>
      <w:pPr>
        <w:pStyle w:val="Style17"/>
        <w:numPr>
          <w:ilvl w:val="0"/>
          <w:numId w:val="20"/>
        </w:numPr>
        <w:spacing w:before="0" w:after="0"/>
        <w:ind w:left="1134" w:hanging="425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</w:t>
      </w:r>
      <w:r>
        <w:rPr>
          <w:bCs w:val="false"/>
        </w:rPr>
        <w:t>Можгинского района</w:t>
      </w:r>
      <w:r>
        <w:rPr/>
        <w:t>, настроить их работу на конечный результат в интересах населения города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17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/>
        <w:t xml:space="preserve">Правовые риски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17"/>
        <w:numPr>
          <w:ilvl w:val="0"/>
          <w:numId w:val="7"/>
        </w:numPr>
        <w:spacing w:before="0" w:after="0"/>
        <w:ind w:left="1134" w:hanging="425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внедрения эффективных 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5.11. Конечные результаты и показатели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2) повышение эффективности и результативности деятельности сферы образования в </w:t>
      </w:r>
      <w:r>
        <w:rPr>
          <w:bCs w:val="false"/>
        </w:rPr>
        <w:t>Можг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 и воспит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Cs w:val="false"/>
        </w:rPr>
      </w:pPr>
      <w:r>
        <w:rPr>
          <w:bCs w:val="false"/>
        </w:rPr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результате  реализации планируемых мер к 2024 году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высится оценка качества муниципальной системы образования Можгинского района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аработная плата педагогических работников  муниципальных образовательных учреждений  достигнет 34978,3 рубл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 всеми руководителями, педагогическими работниками, иными специалистами муниципальных образовательных учреждений </w:t>
      </w:r>
      <w:r>
        <w:rPr>
          <w:bCs w:val="false"/>
        </w:rPr>
        <w:t>Можгинского района</w:t>
      </w:r>
      <w:r>
        <w:rPr/>
        <w:t xml:space="preserve"> будут заключены эффективные контрак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довлетворенность потребителей качеством и доступностью муниципальных услуг в сфере образования составит 92 процент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2:00Z</dcterms:created>
  <dc:creator>zam</dc:creator>
  <dc:description/>
  <dc:language>en-US</dc:language>
  <cp:lastModifiedBy>Пользователь Windows</cp:lastModifiedBy>
  <cp:lastPrinted>2016-01-18T14:53:00Z</cp:lastPrinted>
  <dcterms:modified xsi:type="dcterms:W3CDTF">2021-02-04T11:42:00Z</dcterms:modified>
  <cp:revision>2</cp:revision>
  <dc:subject/>
  <dc:title/>
</cp:coreProperties>
</file>