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муниципального образования  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жгинский район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0"/>
        <w:ind w:right="680" w:hanging="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(в редакции от 22.07.2019 г.  №597, с изм. от 31.01.2020г. №75, от 22.05.2020г. №329, от 15.06.2020г. №377, от 28.08.2020г. №526, от 10.11.2020г. №700, от 21.12.2020 г. №812)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color w:val="000000"/>
          <w:sz w:val="18"/>
          <w:szCs w:val="18"/>
        </w:rPr>
      </w:pPr>
      <w:r>
        <w:rPr>
          <w:b/>
          <w:bCs w:val="false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й этап- 2019- 2024 годы                                                      </w:t>
            </w:r>
          </w:p>
        </w:tc>
      </w:tr>
      <w:tr>
        <w:trPr>
          <w:trHeight w:val="582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ожгинский район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ий объем финансирования мероприятий муниципальной программы за счет средств бюджета муниципального образования «Можгинский район» составит 5 415 204,04 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 «Можгинский район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9 484,5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1 876,2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4 915,5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 990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2 018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 172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6 468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 618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 321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 338,9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438 401,9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ожгинский район»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ожгинский район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1:00Z</dcterms:created>
  <dc:creator>zam</dc:creator>
  <dc:description/>
  <cp:keywords/>
  <dc:language>en-US</dc:language>
  <cp:lastModifiedBy>Пользователь Windows</cp:lastModifiedBy>
  <cp:lastPrinted>2021-02-04T14:32:00Z</cp:lastPrinted>
  <dcterms:modified xsi:type="dcterms:W3CDTF">2021-02-10T13:46:00Z</dcterms:modified>
  <cp:revision>4</cp:revision>
  <dc:subject/>
  <dc:title/>
</cp:coreProperties>
</file>